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ЫЕ ДЛИТЕЛЬНЫЕ ТОКИ ДЛЯ НЕИЗОЛИРОВАН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ОДОВ И ШИН . ГЛАВА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22. Допустимые длительные токи для неизолированных проводов и окрашенных шин приведены в табл. 1.3.29-1.3.35. Они приняты из расчета допустимой температуры их нагрева +70°С при температуре воздуха +25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полых алюминиевых проводов марок ПА500 и ПА600 допустимый длительный ток следует принима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6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5"/>
        <w:gridCol w:w="2595"/>
        <w:gridCol w:w="106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а провода ........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5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6000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к, А .............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0 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23. При расположении шин прямоугольного сечения плашмя токи, приведенные в табл. 1.3.33, должны быть уменьшены на 5% для шин с шириной полос до 60 мм и на 8% для шин с шириной полос более 60 м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24. При выборе шин больших сечений необходимо выбирать наиболее экономичные по условиям пропускной способности конструктивные решения, обеспечивающие наименьшие добавочные потери от поверхностного эффекта и эффекта близости и наилучшие условия охлаждения (уменьшение количества полос в пакете, рациональная конструкция пакета, применение профильных шин и т.п.)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9. Допустимый длительный ток для неизолирован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одов по ГОСТ 839-80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4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7"/>
        <w:gridCol w:w="954"/>
        <w:gridCol w:w="928"/>
        <w:gridCol w:w="928"/>
        <w:gridCol w:w="464"/>
        <w:gridCol w:w="755"/>
        <w:gridCol w:w="602"/>
        <w:gridCol w:w="844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о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чение</w:t>
            </w:r>
          </w:p>
        </w:tc>
        <w:tc>
          <w:tcPr>
            <w:tcW w:w="4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к, А, для проводов марок</w:t>
            </w:r>
          </w:p>
        </w:tc>
      </w:tr>
      <w:tr>
        <w:trPr/>
        <w:tc>
          <w:tcPr>
            <w:tcW w:w="10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чение,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люминий/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С, АСКС, АСК, АСКП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 и АК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8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 и АКП</w:t>
            </w:r>
          </w:p>
        </w:tc>
      </w:tr>
      <w:tr>
        <w:trPr/>
        <w:tc>
          <w:tcPr>
            <w:tcW w:w="10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ь), 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й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 помещений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и помещени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/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/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/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/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/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/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/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/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/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/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/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/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/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/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/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/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/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/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/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/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/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/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/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</w:tr>
      <w:tr>
        <w:trPr/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/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00/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/8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0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0. Допустимый длительный ток для шин круглого и трубчатого сечений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836"/>
        <w:gridCol w:w="1093"/>
        <w:gridCol w:w="1091"/>
        <w:gridCol w:w="587"/>
        <w:gridCol w:w="1091"/>
        <w:gridCol w:w="626"/>
        <w:gridCol w:w="908"/>
        <w:gridCol w:w="884"/>
        <w:gridCol w:w="983"/>
        <w:gridCol w:w="894"/>
        <w:gridCol w:w="1197"/>
      </w:tblGrid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,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углые шины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дные трубы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 трубы</w:t>
            </w:r>
          </w:p>
        </w:tc>
        <w:tc>
          <w:tcPr>
            <w:tcW w:w="48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ьные трубы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к *, 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енний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к, 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утренний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к, 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менный ток, А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дны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юминиевые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наруж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ы, мм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наруж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ы, мм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ход, мм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ки, мм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, м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разрез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 продольным разрезо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/1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/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/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/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/1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0/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/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/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/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/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/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/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/3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/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/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/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/4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/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/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/5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/3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/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/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/5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5/4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/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/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/6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/4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/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0/7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/5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/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0/7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5/6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/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/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5/8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0/6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/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/9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5/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/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/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/9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0/7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/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/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/1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/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/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/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0/12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0/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/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/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5/13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5/10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/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/8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/14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/11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/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/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/18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/14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/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/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0/2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0/1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80/22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0/1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0/24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/18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0/26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0/20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/>
      </w:pPr>
      <w:r>
        <w:rPr/>
        <w:t>* В числителе приведены нагрузки при переменном токе, в знаменателе - при постоянн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1. Допустимый длительный ток для шин прямоугольного сечения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216"/>
        <w:gridCol w:w="868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,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ные шины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юминиевые шины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льные шины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8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при количестве полос на полюс или фаз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х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х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/7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х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х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/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х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х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/1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х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/3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/1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х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0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8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/1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х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/7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/5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9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/1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х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/8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5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8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/6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1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4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/1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х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/9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21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/7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3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16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/2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х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/11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/19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0/24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/8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/15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0/19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/28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х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0/1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/26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/32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/11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0/20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/24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/3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х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0/18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70/32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0/39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/14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/25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/30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/34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х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/13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0/24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0/3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/10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/18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0/23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/36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х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/17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0/30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0/38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/13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0/2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0/29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/4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х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0/21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0/38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0/46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5/16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0/29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0/36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х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/46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х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/2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/4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0/5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/20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0/3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0/4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х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/1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х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5/15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/27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/35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/11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/2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0/27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х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/12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х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/19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/35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90/44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0/1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/27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/34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х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/14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х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/24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0/43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0/53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/60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/19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0/3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0/41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0/4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х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/16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х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0/29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0/5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/6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/6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0/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/39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0/48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0/5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х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/220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х4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/270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х4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/325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х4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/375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х4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/430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х4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/480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х4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/535</w:t>
            </w:r>
          </w:p>
        </w:tc>
      </w:tr>
    </w:tbl>
    <w:p>
      <w:pPr>
        <w:pStyle w:val="Normal"/>
        <w:ind w:firstLine="284"/>
        <w:rPr/>
      </w:pPr>
      <w:r>
        <w:rPr/>
        <w:t>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* В числителе приведены значения переменного тока, в знаменателе - постоянного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2. Допустимый длительный ток для неизолированных бронзовых и сталебронзовых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9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1501"/>
        <w:gridCol w:w="2835"/>
      </w:tblGrid>
      <w:tr>
        <w:trPr/>
        <w:tc>
          <w:tcPr>
            <w:tcW w:w="1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од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ка провода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</w:t>
            </w:r>
          </w:p>
        </w:tc>
      </w:tr>
      <w:tr>
        <w:trPr/>
        <w:tc>
          <w:tcPr>
            <w:tcW w:w="5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онзовы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лебронзовы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С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157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С-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</w:tr>
      <w:tr>
        <w:trPr/>
        <w:tc>
          <w:tcPr>
            <w:tcW w:w="157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С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157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С-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</w:tr>
      <w:tr>
        <w:trPr/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С-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</w:tr>
    </w:tbl>
    <w:p>
      <w:pPr>
        <w:pStyle w:val="Normal"/>
        <w:ind w:firstLine="284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 xml:space="preserve">* Токи даны для бронзы с удельным сопротивлением </w:t>
      </w:r>
      <w:r>
        <w:rPr>
          <w:rFonts w:eastAsia="Symbol" w:cs="Symbol" w:ascii="Symbol" w:hAnsi="Symbol"/>
          <w:i/>
          <w:iCs/>
        </w:rPr>
        <w:t></w:t>
      </w:r>
      <w:r>
        <w:rPr>
          <w:vertAlign w:val="subscript"/>
        </w:rPr>
        <w:t>20</w:t>
      </w:r>
      <w:r>
        <w:rPr/>
        <w:t xml:space="preserve"> = 0,03 Ом·мм</w:t>
      </w:r>
      <w:r>
        <w:rPr>
          <w:vertAlign w:val="superscript"/>
        </w:rPr>
        <w:t>2</w:t>
      </w:r>
      <w:r>
        <w:rPr/>
        <w:t>/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3. Допустимый длительный ток для неизолированных стальных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34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721"/>
        <w:gridCol w:w="1451"/>
        <w:gridCol w:w="721"/>
      </w:tblGrid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провода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провода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О-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-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О-3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-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О-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-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О-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-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-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4. Допустимый длительный ток для четырехполосных шин с расположением полос но сторонам квадрата ("полый пакет"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8587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754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409"/>
        <w:gridCol w:w="510"/>
        <w:gridCol w:w="510"/>
        <w:gridCol w:w="2776"/>
        <w:gridCol w:w="1459"/>
        <w:gridCol w:w="1417"/>
      </w:tblGrid>
      <w:tr>
        <w:trPr/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еречное сечение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на пакет шин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95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0" t="-184" r="-26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29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40" r="-22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полосной шин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ных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юминиевых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0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35. Допустимый длительный ток для шин коробчатого сеч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9065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65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510"/>
        <w:gridCol w:w="560"/>
        <w:gridCol w:w="409"/>
        <w:gridCol w:w="1950"/>
        <w:gridCol w:w="1245"/>
        <w:gridCol w:w="1393"/>
      </w:tblGrid>
      <w:tr>
        <w:trPr/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19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еречное сечение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на две шины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27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283" r="-31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7" t="-283" r="-347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й шин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ные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юминиевы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3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33:00Z</dcterms:created>
  <dc:creator>rzd</dc:creator>
  <dc:description/>
  <dc:language>en-US</dc:language>
  <cp:lastModifiedBy>rzd</cp:lastModifiedBy>
  <dcterms:modified xsi:type="dcterms:W3CDTF">2005-07-19T04:59:00Z</dcterms:modified>
  <cp:revision>3</cp:revision>
  <dc:subject/>
  <dc:title>ДОПУСТИМЫЕ ДЛИТЕЛЬНЫЕ ТОКИ ДЛЯ НЕИЗОЛИРОВАННЫХ</dc:title>
</cp:coreProperties>
</file>