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459"/>
        <w:gridCol w:w="1361"/>
      </w:tblGrid>
      <w:tr>
        <w:trPr>
          <w:trHeight w:val="591" w:hRule="atLeast"/>
        </w:trPr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Результаты расчета потерь мощности и электроэнергии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lang w:eastAsia="ja-JP"/>
              </w:rPr>
            </w:pPr>
            <w:r>
              <w:rPr>
                <w:b/>
                <w:bCs/>
                <w:sz w:val="22"/>
                <w:lang w:eastAsia="ja-JP"/>
              </w:rPr>
              <w:t>Задано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лина линии (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), Ом/км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Удельное активное сопротивление линии (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о), Ом/км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Удельное реактивное сопротивление линии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0), Ом/км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счетный ток в линии (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р), А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Активные потери холостого хода линии 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хх), кВт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активные потери холостого хода линии (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>хх), кВар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я максимума нагрузки (Тм), час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часов работы линии в году (Tг), час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 тариф на активную электроэнергию (Co), руб/кВт·час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2"/>
              </w:rPr>
              <w:t>Расчет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b/>
                <w:bCs/>
                <w:sz w:val="22"/>
                <w:lang w:eastAsia="ja-JP"/>
              </w:rPr>
              <w:t>Форму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lang w:eastAsia="ja-JP"/>
              </w:rPr>
              <w:t>Расчет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терь активной мощности в линии (Pл), кВт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3122" w:dyaOrig="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1pt;height:25pt" filled="f" o:ole="">
                  <v:imagedata r:id="rId3" o:title=""/>
                </v:shape>
                <o:OLEObject Type="Embed" ProgID="" ShapeID="ole_rId2" DrawAspect="Content" ObjectID="_1533103731" r:id="rId2"/>
              </w:objec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начение потерь реактивной мощности в линии (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>л),кВар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3141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.1pt;height:27pt" filled="f" o:ole="">
                  <v:imagedata r:id="rId5" o:title=""/>
                </v:shape>
                <o:OLEObject Type="Embed" ProgID="" ShapeID="ole_rId4" DrawAspect="Content" ObjectID="_1209046391" r:id="rId4"/>
              </w:objec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лных потерь мощности линии (Sл), кВА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240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.05pt;height:33pt" filled="f" o:ole="">
                  <v:imagedata r:id="rId7" o:title=""/>
                </v:shape>
                <o:OLEObject Type="Embed" ProgID="" ShapeID="ole_rId6" DrawAspect="Content" ObjectID="_1422897222" r:id="rId6"/>
              </w:objec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начение времени максимальных потерь (</w:t>
            </w:r>
            <w:r>
              <w:rPr>
                <w:sz w:val="22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sz w:val="22"/>
              </w:rPr>
              <w:t>), час</w:t>
              <w:br/>
            </w:r>
            <w:r>
              <w:rPr>
                <w:sz w:val="22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sz w:val="22"/>
              </w:rPr>
              <w:t xml:space="preserve"> - условное число часов, в течение которых максимальный ток, протекающий непрерывно, создает потери энергии, равные действительным потерям энергии за год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3642" w:dyaOrig="10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2.1pt;height:54.05pt" filled="f" o:ole="">
                  <v:imagedata r:id="rId9" o:title=""/>
                </v:shape>
                <o:OLEObject Type="Embed" ProgID="" ShapeID="ole_rId8" DrawAspect="Content" ObjectID="_651146661" r:id="rId8"/>
              </w:objec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овое значение потерь активной энергии в линии (Waл), кВт·час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3742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7.1pt;height:27pt" filled="f" o:ole="">
                  <v:imagedata r:id="rId11" o:title=""/>
                </v:shape>
                <o:OLEObject Type="Embed" ProgID="" ShapeID="ole_rId10" DrawAspect="Content" ObjectID="_401819352" r:id="rId10"/>
              </w:objec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овое значение потерь реактивной энергии в линии (Wрл), кВар·час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4242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2.1pt;height:24pt" filled="f" o:ole="">
                  <v:imagedata r:id="rId13" o:title=""/>
                </v:shape>
                <o:OLEObject Type="Embed" ProgID="" ShapeID="ole_rId12" DrawAspect="Content" ObjectID="_1430456153" r:id="rId12"/>
              </w:objec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овое значение полных потерь энергии в линии (Wл), кВ∙А·час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2762" w:dyaOrig="6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8.1pt;height:32pt" filled="f" o:ole="">
                  <v:imagedata r:id="rId15" o:title=""/>
                </v:shape>
                <o:OLEObject Type="Embed" ProgID="" ShapeID="ole_rId14" DrawAspect="Content" ObjectID="_619058602" r:id="rId14"/>
              </w:objec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овая стоимость потерь активной энергии в линии (С), руб/год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1800" w:dyaOrig="5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0pt;height:25pt" filled="f" o:ole="">
                  <v:imagedata r:id="rId17" o:title=""/>
                </v:shape>
                <o:OLEObject Type="Embed" ProgID="" ShapeID="ole_rId16" DrawAspect="Content" ObjectID="_1501397771" r:id="rId16"/>
              </w:objec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509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eastAsia="MS Mincho;ＭＳ 明朝"/>
      <w:color w:val="000000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rzd</dc:creator>
  <dc:description/>
  <dc:language>en-US</dc:language>
  <cp:lastModifiedBy>rzd</cp:lastModifiedBy>
  <dcterms:modified xsi:type="dcterms:W3CDTF">2009-10-28T16:58:00Z</dcterms:modified>
  <cp:revision>2</cp:revision>
  <dc:subject/>
  <dc:title>Результаты расчета потерь мощности и электроэнергии </dc:title>
</cp:coreProperties>
</file>