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исьмо №10-03-04/182 от 01.12.2004 о применении "Инструкции.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ЕРАЛЬНАЯ СЛУЖБА</w:t>
      </w:r>
    </w:p>
    <w:p>
      <w:pPr>
        <w:pStyle w:val="Normal"/>
        <w:jc w:val="both"/>
        <w:rPr/>
      </w:pPr>
      <w:r>
        <w:rPr/>
        <w:t>ПО ЭКОЛОГИЧЕСКОМУ, ТЕХНОЛОГИЧЕСКОМУ</w:t>
      </w:r>
    </w:p>
    <w:p>
      <w:pPr>
        <w:pStyle w:val="Normal"/>
        <w:jc w:val="both"/>
        <w:rPr/>
      </w:pPr>
      <w:r>
        <w:rPr/>
        <w:t>И АТОМНОМУ НАДЗ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</w:t>
      </w:r>
    </w:p>
    <w:p>
      <w:pPr>
        <w:pStyle w:val="Normal"/>
        <w:jc w:val="both"/>
        <w:rPr/>
      </w:pPr>
      <w:r>
        <w:rPr/>
        <w:t>ПО НАДЗОРУ В ЭЛЕКТРОЭНЕРГ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9074, Москва, К-74</w:t>
      </w:r>
    </w:p>
    <w:p>
      <w:pPr>
        <w:pStyle w:val="Normal"/>
        <w:jc w:val="both"/>
        <w:rPr/>
      </w:pPr>
      <w:r>
        <w:rPr/>
        <w:t>Китайгородский пр., 7</w:t>
      </w:r>
    </w:p>
    <w:p>
      <w:pPr>
        <w:pStyle w:val="Normal"/>
        <w:jc w:val="both"/>
        <w:rPr/>
      </w:pPr>
      <w:r>
        <w:rPr/>
        <w:t>тел. 710-55-13, факс 710-58-29   Руководителям Федеральных государственных учреждений управлений и энергетических инспекций государственного энергетического надз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12.2004   №   10-03-04/182</w:t>
      </w:r>
    </w:p>
    <w:p>
      <w:pPr>
        <w:pStyle w:val="Normal"/>
        <w:jc w:val="both"/>
        <w:rPr/>
      </w:pPr>
      <w:r>
        <w:rPr/>
        <w:t>На №   от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управление по надзору в электроэнергетике Федеральной службы по надзору в электроэнергетике (Ростехнадзор) и ранее в Госэнергонадзор от многочисленных организаций поступают вопросы о порядке использования "Инструкции по молниезащите зданий, сооружений и промышленных коммуникаций" (СО 153-34.21.122-2003), утвержденной приказом Минэнерго России от 30.06.2003 №280. Обращается внимание на трудности пользования данной Инструкцией из за отсутствия справочных материалов. Также задаются вопросы о правомерности приказа РАО "ЕЭС России" от 14.08.2003 №422 "О пересмотре нормативно-технических документов (НТД) и порядке их действия в соответствии с ФЗ "О техническом регулировании" и о сроках подготовки пособий к инструкции СО 153-34.21.122-2003.</w:t>
      </w:r>
    </w:p>
    <w:p>
      <w:pPr>
        <w:pStyle w:val="Normal"/>
        <w:ind w:firstLine="360"/>
        <w:jc w:val="both"/>
        <w:rPr/>
      </w:pPr>
      <w:r>
        <w:rPr/>
        <w:t>Управление по надзору в электроэнергетике Ростехнадзора в связи с этим разъясняет.</w:t>
      </w:r>
    </w:p>
    <w:p>
      <w:pPr>
        <w:pStyle w:val="Normal"/>
        <w:ind w:firstLine="360"/>
        <w:jc w:val="both"/>
        <w:rPr/>
      </w:pPr>
      <w:r>
        <w:rPr/>
        <w:t>В соответствии с положением Федерального закона от 27.12.2002 № 184-ФЗ "О техническом регулировании", ст. 4 органы исполнительной власти вправе утверждать (издавать) документы (акты) только рекомендательного характера. К такому типу документа и относится "Инструкция по молниезащите зданий, сооружений и промышленных коммуникаций".</w:t>
      </w:r>
    </w:p>
    <w:p>
      <w:pPr>
        <w:pStyle w:val="Normal"/>
        <w:ind w:firstLine="360"/>
        <w:jc w:val="both"/>
        <w:rPr/>
      </w:pPr>
      <w:r>
        <w:rPr/>
        <w:t>Приказ Минэнерго России от 30.06.2003 № 280 не отменяет действие предыдущего издания "Инструкции по молниезащите зданий и сооружений" (РД 34.21.122-87), а слово "взамен" в предисловии отдельных изданий инструкции СО 153-34.21.122-2003, не означает недопустимость использования предыдущей редакции. Проектные организации вправе использовать при определении исходных данных и при разработке защитных мероприятий положение любой из упомянутых инструкций или их комбинацию.</w:t>
      </w:r>
    </w:p>
    <w:p>
      <w:pPr>
        <w:pStyle w:val="Normal"/>
        <w:ind w:firstLine="360"/>
        <w:jc w:val="both"/>
        <w:rPr/>
      </w:pPr>
      <w:r>
        <w:rPr/>
        <w:t>Срок подготовки справочных материалов к "Инструкции по молниезащите зданий, сооружений и промышленных коммуникаций", СО 153-34.21.122-2003, к настоящему времени не определен из-за отсутствия источников финансирования этой работы.</w:t>
      </w:r>
    </w:p>
    <w:p>
      <w:pPr>
        <w:pStyle w:val="Normal"/>
        <w:ind w:firstLine="360"/>
        <w:jc w:val="both"/>
        <w:rPr/>
      </w:pPr>
      <w:r>
        <w:rPr/>
        <w:t>Приказ РАО "ЕЭС России" от 14.08.2003 № 422 является корпоративным документом и не имеет силы для организаций, не входящих в структуру РАО "ЕЭС Росс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    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.П. Дор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39:00Z</dcterms:created>
  <dc:creator>Noname</dc:creator>
  <dc:description/>
  <dc:language>en-US</dc:language>
  <cp:lastModifiedBy>rzd</cp:lastModifiedBy>
  <dcterms:modified xsi:type="dcterms:W3CDTF">2010-06-30T09:26:00Z</dcterms:modified>
  <cp:revision>2</cp:revision>
  <dc:subject/>
  <dc:title>письмо №10-03-04/182 от 01</dc:title>
</cp:coreProperties>
</file>