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875779108"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1640729678"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619903311"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879194601"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340452971"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641789307"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1806059213"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447827990"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117816075"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510610363"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