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2956"/>
        <w:gridCol w:w="1607"/>
      </w:tblGrid>
      <w:tr>
        <w:trPr>
          <w:trHeight w:val="591" w:hRule="atLeast"/>
        </w:trPr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Результаты расчета потерь мощности и электроэнергии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lang w:eastAsia="ja-JP"/>
              </w:rPr>
            </w:pPr>
            <w:r>
              <w:rPr>
                <w:b/>
                <w:bCs/>
                <w:sz w:val="22"/>
                <w:lang w:eastAsia="ja-JP"/>
              </w:rPr>
              <w:t>Задано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лина линии (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), Ом/км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Удельное активное сопротивление линии (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о), Ом/км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Удельное реактивное сопротивление линии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0), Ом/км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асчетный ток в линии (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р), А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Активные потери холостого хода линии 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хх), кВт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активные потери холостого хода линии (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</w:rPr>
              <w:t>хх), кВар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ня максимума нагрузки (Тм), час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часов работы линии в году (Tг), час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й тариф на активную электроэнергию (Co), руб/кВт·час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2"/>
              </w:rPr>
              <w:t>Расчет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b/>
                <w:bCs/>
                <w:sz w:val="22"/>
                <w:lang w:eastAsia="ja-JP"/>
              </w:rPr>
              <w:t>Формул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lang w:eastAsia="ja-JP"/>
              </w:rPr>
              <w:t>Расчет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терь активной мощности в линии (Pл), кВт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8"/>
              </w:rPr>
              <w:object w:dxaOrig="190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pt;height:19pt" filled="f" o:ole="">
                  <v:imagedata r:id="rId3" o:title=""/>
                </v:shape>
                <o:OLEObject Type="Embed" ProgID="" ShapeID="ole_rId2" DrawAspect="Content" ObjectID="_1237460630" r:id="rId2"/>
              </w:objec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начение потерь реактивной мощности в линии (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</w:rPr>
              <w:t>л),кВар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8"/>
              </w:rPr>
              <w:object w:dxaOrig="20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19pt" filled="f" o:ole="">
                  <v:imagedata r:id="rId5" o:title=""/>
                </v:shape>
                <o:OLEObject Type="Embed" ProgID="" ShapeID="ole_rId4" DrawAspect="Content" ObjectID="_2028042788" r:id="rId4"/>
              </w:objec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лных потерь мощности линии (Sл), кВ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8"/>
              </w:rPr>
              <w:object w:dxaOrig="1520" w:dyaOrig="4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pt;height:23pt" filled="f" o:ole="">
                  <v:imagedata r:id="rId7" o:title=""/>
                </v:shape>
                <o:OLEObject Type="Embed" ProgID="" ShapeID="ole_rId6" DrawAspect="Content" ObjectID="_1048423258" r:id="rId6"/>
              </w:objec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начение времени максимальных потерь (</w:t>
            </w:r>
            <w:r>
              <w:rPr>
                <w:sz w:val="22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sz w:val="22"/>
              </w:rPr>
              <w:t>), час</w:t>
              <w:br/>
            </w:r>
            <w:r>
              <w:rPr>
                <w:sz w:val="22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sz w:val="22"/>
              </w:rPr>
              <w:t xml:space="preserve"> - условное число часов, в течение которых максимальный ток, протекающий непрерывно, создает потери энергии, равные действительным потерям энергии за год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object w:dxaOrig="2400" w:dyaOrig="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pt;height:37pt" filled="f" o:ole="">
                  <v:imagedata r:id="rId9" o:title=""/>
                </v:shape>
                <o:OLEObject Type="Embed" ProgID="" ShapeID="ole_rId8" DrawAspect="Content" ObjectID="_1038922838" r:id="rId8"/>
              </w:objec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овое значение потерь активной энергии в линии (Waл), кВт·час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8"/>
              </w:rPr>
              <w:object w:dxaOrig="240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pt;height:19pt" filled="f" o:ole="">
                  <v:imagedata r:id="rId11" o:title=""/>
                </v:shape>
                <o:OLEObject Type="Embed" ProgID="" ShapeID="ole_rId10" DrawAspect="Content" ObjectID="_828601413" r:id="rId10"/>
              </w:objec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овое значение потерь реактивной энергии в линии (Wрл), кВар·час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8"/>
              </w:rPr>
              <w:object w:dxaOrig="27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7pt;height:19pt" filled="f" o:ole="">
                  <v:imagedata r:id="rId13" o:title=""/>
                </v:shape>
                <o:OLEObject Type="Embed" ProgID="" ShapeID="ole_rId12" DrawAspect="Content" ObjectID="_543770231" r:id="rId12"/>
              </w:objec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овое значение полных потерь энергии в линии (Wл), кВ∙А·час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8"/>
              </w:rPr>
              <w:object w:dxaOrig="176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23pt" filled="f" o:ole="">
                  <v:imagedata r:id="rId15" o:title=""/>
                </v:shape>
                <o:OLEObject Type="Embed" ProgID="" ShapeID="ole_rId14" DrawAspect="Content" ObjectID="_1551943446" r:id="rId14"/>
              </w:objec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овая стоимость потерь активной энергии в линии (С), руб/го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8"/>
              </w:rPr>
              <w:object w:dxaOrig="1219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95pt;height:18pt" filled="f" o:ole="">
                  <v:imagedata r:id="rId17" o:title=""/>
                </v:shape>
                <o:OLEObject Type="Embed" ProgID="" ShapeID="ole_rId16" DrawAspect="Content" ObjectID="_1516151515" r:id="rId16"/>
              </w:objec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509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eastAsia="MS Mincho;ＭＳ 明朝"/>
      <w:color w:val="000000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2:12:00Z</dcterms:created>
  <dc:creator>rzd</dc:creator>
  <dc:description/>
  <dc:language>en-US</dc:language>
  <cp:lastModifiedBy>rzd</cp:lastModifiedBy>
  <dcterms:modified xsi:type="dcterms:W3CDTF">2009-10-04T15:45:00Z</dcterms:modified>
  <cp:revision>8</cp:revision>
  <dc:subject/>
  <dc:title>Результаты расчета потерь мощности и электроэнергии </dc:title>
</cp:coreProperties>
</file>